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smancli 2.6.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Dell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bIdXZkDcd0FYKeqs4LNevXBft1DdCn6M9gkTbi7FxYPddiX+AOcVr7nbXagd7POaZOm9aVB
sPiaKIQSfpXOpN0D5QLO48FmT2pqblbfS/xycazceutntXKY6KVAqUirGSUCsg1ggeKIc3Pk
3hH83bMqggqCNj9Gw/7n0AHsc7xbvQjZVN8NLuLSSFHH6BigCqTRT97afAYKNUcGZ+UIEW5C
vN1VL6/Cx9LfkoOniN</vt:lpwstr>
  </property>
  <property fmtid="{D5CDD505-2E9C-101B-9397-08002B2CF9AE}" pid="3" name="_2015_ms_pID_7253431">
    <vt:lpwstr>OeziGiOr+GTek4CibhKA1lRA4gtVKQTWzUGueK/JHKSqffxWUgFvS4
J2OPj75NCYEJdGM5JV8g5YNMHVspcs9nBTKYO8R8SklqAqcOFhMR4n6qttcZrtj0Os1eWlZo
HhZNwTYGU0Xur2UT8hjd0LJxqx/taV2ayhwA96wxlK/uqnkMUVDWVyxXCav211XAB7xwxfgQ
w2M0tsbgv1IfRe0FErG3y2WF0yW51Aq9nmmE</vt:lpwstr>
  </property>
  <property fmtid="{D5CDD505-2E9C-101B-9397-08002B2CF9AE}" pid="4" name="_2015_ms_pID_7253431_00">
    <vt:lpwstr>_2015_ms_pID_7253431</vt:lpwstr>
  </property>
  <property fmtid="{D5CDD505-2E9C-101B-9397-08002B2CF9AE}" pid="5" name="_2015_ms_pID_7253432">
    <vt:lpwstr>k716DrR+uoac0B9cc5o74QvrNmtW2tT53DC8
ZYxhKQ0+EzHahizr2+LB/cxhehdaaW2LIaj28douYgRzcnZHY0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